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Vor- und Nachname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Straße, Hausnummer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5563" w:firstLine="5563"/>
              <w:rPr/>
            </w:pPr>
            <w:r>
              <w:rPr/>
              <w:t>PLZ, Ort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ind w:left="-5562" w:firstLine="5562"/>
              <w:rPr/>
            </w:pPr>
            <w:r>
              <w:rPr/>
              <w:t xml:space="preserve">Telefon/ </w:t>
            </w:r>
          </w:p>
          <w:p>
            <w:pPr>
              <w:pStyle w:val="Normal"/>
              <w:spacing w:lineRule="exact" w:line="200"/>
              <w:ind w:left="-5562" w:firstLine="5562"/>
              <w:rPr/>
            </w:pPr>
            <w:r>
              <w:rPr/>
              <w:t>E-Mail-Adresse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d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leswig-Holsteinischen Landt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itionsausschu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esha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5 Ki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tition an den Schleswig-Holsteinischen Landta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genstand der Petition (Über welche Entscheidung/Maßnahme oder welchen Sachverhalt wollen Sie sich beschweren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chwerdegegner/in (Gegen wen oder welche Behörde/Institution richtet sich die Beschwerde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Ziel der Petition (Was möchten Sie mit Ihrer Bitte/Beschwerde erreichen? Wäre hierfür die Änderung eines Landesgesetzes oder einer Vorschrift erforderlich?)</w:t>
            </w:r>
          </w:p>
        </w:tc>
      </w:tr>
      <w:tr>
        <w:trPr>
          <w:trHeight w:val="5670" w:hRule="atLeast"/>
        </w:trPr>
        <w:tc>
          <w:tcPr>
            <w:tcW w:w="9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41"/>
      </w:tblGrid>
      <w:tr>
        <w:trPr/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gründung/Anmerkungen (bei Bedarf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0" w:hRule="atLeast"/>
        </w:trPr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echtsbehelfe/-mittel (z.B Widerspruch, Klage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te ankreuzen</w:t>
            </w:r>
          </w:p>
        </w:tc>
      </w:tr>
      <w:tr>
        <w:trPr/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571399702"/>
            <w:bookmarkStart w:id="1" w:name="__Fieldmark__8_35713997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derspruch ist eingelegt/abgewiesen</w:t>
            </w:r>
          </w:p>
        </w:tc>
      </w:tr>
      <w:tr>
        <w:trPr/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571399702"/>
            <w:bookmarkStart w:id="3" w:name="__Fieldmark__9_35713997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Klage ist eingelegt/abgewiesen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571399702"/>
            <w:bookmarkStart w:id="5" w:name="__Fieldmark__10_357139970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nstiges/Bemerkunge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200"/>
      </w:tblGrid>
      <w:tr>
        <w:trPr/>
        <w:tc>
          <w:tcPr>
            <w:tcW w:w="2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terschrift(en):</w:t>
            </w:r>
          </w:p>
        </w:tc>
      </w:tr>
      <w:tr>
        <w:trPr>
          <w:trHeight w:val="1134" w:hRule="atLeast"/>
        </w:trPr>
        <w:tc>
          <w:tcPr>
            <w:tcW w:w="2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Stand: 2/2011</w:t>
      </w:r>
    </w:p>
    <w:sectPr>
      <w:type w:val="continuous"/>
      <w:pgSz w:w="12240" w:h="15840"/>
      <w:pgMar w:left="1418" w:right="1418" w:gutter="0" w:header="0" w:top="1418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htshngigkeit">
    <w:name w:val="Rechtshängigkeit"/>
    <w:basedOn w:val="Normal"/>
    <w:qFormat/>
    <w:pPr>
      <w:overflowPunct w:val="false"/>
      <w:autoSpaceDE w:val="false"/>
      <w:spacing w:lineRule="exact" w:line="280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linepeti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2:00Z</dcterms:created>
  <dc:creator>lt012</dc:creator>
  <dc:description/>
  <cp:keywords/>
  <dc:language>en-US</dc:language>
  <cp:lastModifiedBy>lt012</cp:lastModifiedBy>
  <cp:lastPrinted>2010-01-05T15:38:00Z</cp:lastPrinted>
  <dcterms:modified xsi:type="dcterms:W3CDTF">2011-02-16T09:39:00Z</dcterms:modified>
  <cp:revision>4</cp:revision>
  <dc:subject/>
  <dc:title>Vor- und Nachname</dc:title>
</cp:coreProperties>
</file>